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dravotně technické instala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ZŠ a MŠ Myslbekova, Ostrov – rekonstrukce učebny technických a řemeslných oborů ve vazbě na zajištění bezbarierovosti škol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Investor</w:t>
        <w:tab/>
        <w:tab/>
        <w:tab/>
        <w:t>Měst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1 / 201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Projekt. dokumentace</w:t>
        <w:tab/>
        <w:t xml:space="preserve">dokumentace pro realizaci stavby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známka </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zhledem k tomu, že se jedná o rekonstrukci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odklady</w:t>
      </w:r>
    </w:p>
    <w:p>
      <w:pPr>
        <w:pStyle w:val="Normal"/>
        <w:numPr>
          <w:ilvl w:val="0"/>
          <w:numId w:val="1"/>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zaměření stávajícího stavu</w:t>
      </w:r>
    </w:p>
    <w:p>
      <w:pPr>
        <w:pStyle w:val="Normal"/>
        <w:numPr>
          <w:ilvl w:val="0"/>
          <w:numId w:val="1"/>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podklady a požadavky profesí : stavební část, VZT, elektro</w:t>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numPr>
          <w:ilvl w:val="0"/>
          <w:numId w:val="2"/>
        </w:numPr>
        <w:tabs>
          <w:tab w:val="clear" w:pos="708"/>
          <w:tab w:val="left" w:pos="900" w:leader="none"/>
        </w:tabs>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Všeobecná část</w:t>
      </w:r>
    </w:p>
    <w:p>
      <w:pPr>
        <w:pStyle w:val="Normal"/>
        <w:ind w:firstLine="54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ind w:firstLine="540"/>
        <w:jc w:val="both"/>
        <w:rPr/>
      </w:pPr>
      <w:r>
        <w:rPr>
          <w:rFonts w:cs="Times New Roman" w:ascii="Times New Roman" w:hAnsi="Times New Roman"/>
          <w:sz w:val="24"/>
          <w:szCs w:val="24"/>
        </w:rPr>
        <w:t>Předmětem PD je přístavba technických učeben a jejich zázemí k SZ pavilonu jídelny. Přístavba je navržena na V straně. V přístavbě se navrhují 2 technické učebny pro celkem 36 žáků. Další částí PD je zajištění bezbarierovosti školy přístavbou výtahu a imobilní rampy v dvorní části areálu. Bezbariérovost školy zajišťují také dvě imobilní WC navržená v přístavbě.</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sz w:val="24"/>
          <w:szCs w:val="24"/>
        </w:rPr>
        <w:t>Projekt ZTI</w:t>
      </w:r>
      <w:r>
        <w:rPr>
          <w:rFonts w:cs="Times New Roman" w:ascii="Times New Roman" w:hAnsi="Times New Roman"/>
          <w:sz w:val="24"/>
          <w:szCs w:val="24"/>
        </w:rPr>
        <w:t xml:space="preserve"> řeší odvedení odpadních vod z přístavby technických učeben a jejich sociálního zázemí a nové rozvody vody v tomto prostor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499textodrazeny"/>
        <w:numPr>
          <w:ilvl w:val="0"/>
          <w:numId w:val="2"/>
        </w:numPr>
        <w:tabs>
          <w:tab w:val="clear" w:pos="708"/>
          <w:tab w:val="left" w:pos="900" w:leader="none"/>
        </w:tabs>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Technická část</w:t>
      </w:r>
    </w:p>
    <w:p>
      <w:pPr>
        <w:pStyle w:val="499textodrazeny"/>
        <w:tabs>
          <w:tab w:val="clear" w:pos="708"/>
          <w:tab w:val="left" w:pos="900" w:leader="none"/>
        </w:tabs>
        <w:ind w:left="720" w:hanging="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vržené řešení</w:t>
      </w:r>
    </w:p>
    <w:p>
      <w:pPr>
        <w:pStyle w:val="Normal"/>
        <w:ind w:firstLine="540"/>
        <w:jc w:val="both"/>
        <w:rPr/>
      </w:pPr>
      <w:r>
        <w:rPr>
          <w:rFonts w:cs="Times New Roman" w:ascii="Times New Roman" w:hAnsi="Times New Roman"/>
          <w:sz w:val="24"/>
          <w:szCs w:val="24"/>
        </w:rPr>
        <w:t>Pro odvádění dešťových a splaškových odpadních vod z přístavby je navržena nová kanalizační přípojka, která se napojí na stávající kanalizaci v nově vybudované šachtě cca 4 m od objektu školy. Rozvody vody pro zařizovací předměty na sociálním zařízení se napojí na stávající rozvody vedené pod stropem 1.PP ve stávajícím objektu školy a do přístavby budou přivedeny v prostoru přístavby nového výtahu.</w:t>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chnické řeše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řípojka kanaliz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Dle podkladů VAKu a zaměření prochází pod navrhovanou přístavbou stávající kanalizace, která slouží k odvodnění stávajícího topného kanálu. Kanalizace je vedena od koncové šachty situované cca 6,5 m severně od navržené přístavby do kanalizace procházející pod podlahou 1.PP školy. Před prováděním přípojky kanalizace bude nutné ověřit funkčnost a  skutečnou polohu, niveletu, materiál a dimenzi stávající kanalizace – je navržen kamerový průzkum. V projektové dokumentaci jsou tyto údaje pouze předpokládané. V případě nevyhovujícího stavu kanalizace nebo jiných parametrů se navrhuje provést výměnu stávající kanalizace od šachty Š1 po napojení na stávající kanalizaci v objektu škol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Trasa</w:t>
      </w:r>
      <w:r>
        <w:rPr>
          <w:rFonts w:cs="Times New Roman" w:ascii="Times New Roman" w:hAnsi="Times New Roman"/>
          <w:sz w:val="24"/>
          <w:szCs w:val="24"/>
        </w:rPr>
        <w:t xml:space="preserve"> navržené přípojky kanalizace je zakreslena do situace 1:200 s respektováním známých tras stávajících  nadzemních a podzemních zařízení. Trasa přípojky kanalizace v délce cca 19 m je navržena podél nové přístavby ve vzdálenosti 3,8 m v souběhu s přeložkou teplovodu. Na přípojce jsou navrženy tři typové šachty, jedna se spadištěm pro napojení dešťové kanalizace. Přípojka se napojí na stávající kanalizaci do nově vybudované šachty ve vzdálenosti cca 3,5 m od objektu školy.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Výškové situování</w:t>
      </w:r>
      <w:r>
        <w:rPr>
          <w:rFonts w:cs="Times New Roman" w:ascii="Times New Roman" w:hAnsi="Times New Roman"/>
          <w:sz w:val="24"/>
          <w:szCs w:val="24"/>
        </w:rPr>
        <w:t xml:space="preserve"> přípojky je dáno konfigurací stávajícího i navrženého upraveného terénu, křížením se stávajícími a novými sítěmi a niveletou v místě napojení na stávající kanalizaci. Spád kanalizační přípojky je navržen cca 60 a 40 ‰. Niveleta stávající kanalizace v místě situování šachty Š1 je orientační dle hloubky zaústění kanalizace ve stávající šachtě. Před zahájením výkopových prací ji bude nutné ověři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profil, uložení potrub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řípojka kanalizace je navržena z trub PVC-KG DN 150, které se uloží do hutněného pískového lože tl. 100 mm a 300 mm nad vrchol trub se obsypou pískem nebo štěrkopísk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Šachty </w:t>
      </w:r>
    </w:p>
    <w:p>
      <w:pPr>
        <w:pStyle w:val="Normal"/>
        <w:ind w:firstLine="708"/>
        <w:jc w:val="both"/>
        <w:rPr/>
      </w:pPr>
      <w:r>
        <w:rPr>
          <w:rFonts w:cs="Times New Roman" w:ascii="Times New Roman" w:hAnsi="Times New Roman"/>
          <w:sz w:val="24"/>
          <w:szCs w:val="24"/>
        </w:rPr>
        <w:t>Na kanalizační přípojce jsou navrženy tři kanalizační šachty. Šachty jsou navrženy v klasickém provedení betonové prefabrikované s tloušťkou stěny 90 mm, tj. spodní část – monolitické nebo prefabrikované dno, komín z prefabrikovaných skruží  DN 1000 mm s vidlicovými stupadly, přechodové skruže nebo desky  a vyrovnávací prstence, zakrytí pojezdným poklopem DN 600 mm třídy B 125. U šachty Š1 je navrženo spadiště pro napojení dešťové kanalizace (BETONIKA). U šachty Š1 je navrženo šachtové dno s čedičovou kynetou a skruže s čedičovým obkladem do výšky cca 441,50. Hlava šachty a propojovací potrubí se po konečném sestavení šachty obetonují. Šachty budou splňovat podmínky normy ČSN EN 1917 - Vstupní a revizní šachty z prostého betonu, drátkobetonu a železobeton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laková zkouška potrub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zásypem kanalizačního potrubí bude provedena zkouška těsnosti dle ČSN 75 6909 a ČSN EN 75 6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499textodrazeny"/>
        <w:tabs>
          <w:tab w:val="clear" w:pos="708"/>
          <w:tab w:val="left" w:pos="9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Přístavba technických učeben a jejich sociálního zázemí</w:t>
      </w:r>
    </w:p>
    <w:p>
      <w:pPr>
        <w:pStyle w:val="499textodrazeny"/>
        <w:tabs>
          <w:tab w:val="clear" w:pos="708"/>
          <w:tab w:val="left" w:pos="9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Kanaliz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u w:val="single"/>
        </w:rPr>
        <w:t>Dešťové odpadní vody</w:t>
      </w:r>
      <w:r>
        <w:rPr>
          <w:rFonts w:cs="Times New Roman" w:ascii="Times New Roman" w:hAnsi="Times New Roman"/>
          <w:sz w:val="24"/>
          <w:szCs w:val="24"/>
        </w:rPr>
        <w:t xml:space="preserve"> z nové přístavby budou odváděny venkovním odpadním potrubím – viz stavební část. Jednotlivá odpadní potrubí se opatří v úrovni upraveného terénu lapači splavenin. Navazující svodná potrubí se napojí do nové přípojky kanalizace do šachty nebo do odbočky. Pro napojení dešťového svodu ze střechy výtahové šachty se na stávající kanalizaci vysadí odbočka. Stávající venkovní dešťová odpadní potrubí přerušená novou přístavbou budou odvádět dešťové vody na střechu spojovací chodby nové přístavby, kde se podchytí novými střešními vtoky – viz stavební část. Jednotlivé střešní vtoky se zaústí do nových odpadních potrubí, která budou vedena uvnitř spojovací chodby a opatří se čistícími tvarovkami. Svodná potrubí navazující na jednotlivá dešťová odpadní potrubí se napojí společně do šachty Š1 nové přípojky kanalizace pomocí spadiště.</w:t>
      </w:r>
    </w:p>
    <w:p>
      <w:pPr>
        <w:pStyle w:val="Normal"/>
        <w:ind w:firstLine="540"/>
        <w:jc w:val="both"/>
        <w:rPr/>
      </w:pPr>
      <w:r>
        <w:rPr>
          <w:rFonts w:cs="Times New Roman" w:ascii="Times New Roman" w:hAnsi="Times New Roman"/>
          <w:sz w:val="24"/>
          <w:szCs w:val="24"/>
          <w:u w:val="single"/>
        </w:rPr>
        <w:t>Splaškové odpadní vody</w:t>
      </w:r>
      <w:r>
        <w:rPr>
          <w:rFonts w:cs="Times New Roman" w:ascii="Times New Roman" w:hAnsi="Times New Roman"/>
          <w:sz w:val="24"/>
          <w:szCs w:val="24"/>
        </w:rPr>
        <w:t xml:space="preserve"> ze zařizovacích předmětů na sociálním zařízení budou odváděny jedním svodným potrubím, které se napojí do koncové šachty Š3 nové přípojky kanalizace. Svodné potrubí objektu je navrženo ve tvaru jednoduché větvené soustavy. Při průchodu potrubí pod nebo stavebními konstrukcemi se potrubí opatří chráničkou. Přechod odpadního potrubí na svodné je řešen pomocí dvou 45° kolen, která se staticky zajistí podkladní betonovou deskou se zhutněným podsypem a obsypem tvarovek. Na svodná potrubí splaškové kanalizace bude navazovat odpadní potrubí s čistící tvarovkou a větrací potrubí s přivzdušňovacím ventilem osazeným pod podhledem nebo s ventilační hlavicí osazenou min. 0,5 m nad úrovní střechy. Odpadní a připojovací potrubí budou vedena v příčkách. Přístup k čistícím tvarovkám bude zajištěn osazením instalačních dvířek ve stavební konstrukci. Přístup k přivzdušňovacím ventilům, které musí být přístupné pro kontrolu a údržbu, bude větrací mřížko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dvod kondenzátu z VZT potrubí je navržen potrubím PPR 16,2x2,2 mm do nejbližšího odpadního potrubí splaškové kanalizace, na které se napojí přes zápachovou uzávěrku s přídavnou mechanickou ZU. Kondenzátní potrubí vedené půdním prostorem se opatří tepelnou izolací.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w:t>
      </w:r>
    </w:p>
    <w:p>
      <w:pPr>
        <w:pStyle w:val="Normal"/>
        <w:ind w:firstLine="540"/>
        <w:jc w:val="both"/>
        <w:rPr/>
      </w:pPr>
      <w:r>
        <w:rPr>
          <w:rFonts w:cs="Times New Roman" w:ascii="Times New Roman" w:hAnsi="Times New Roman"/>
          <w:sz w:val="24"/>
          <w:szCs w:val="24"/>
        </w:rPr>
        <w:t xml:space="preserve">Svodné potrubí splaškové a dešťové kanalizace je navrženo z PVC kanalizačních trubek hladkých (KG) spojovaných těsnícím kroužkem z eleastomeru. Při velkém spádu potrubí, při změnách směru a zvláště při kombinaci těchto případů je nutno zajistit hrdla proti vytažení vlivem rázů kapaliny např. použitím pojistek. Kanalizační potrubí bude uloženo v hutněném pískovém loži tl. 100 mm a min. 300 mm nad vrchol potrubí obsypáno tříděným materiálem do Ø zrna 20 mm. Zásyp rýhy bude proveden tříděnou hutněnou zeminou. </w:t>
      </w:r>
    </w:p>
    <w:p>
      <w:pPr>
        <w:pStyle w:val="Normal"/>
        <w:ind w:firstLine="540"/>
        <w:jc w:val="both"/>
        <w:rPr/>
      </w:pPr>
      <w:r>
        <w:rPr>
          <w:rFonts w:cs="Times New Roman" w:ascii="Times New Roman" w:hAnsi="Times New Roman"/>
          <w:sz w:val="24"/>
          <w:szCs w:val="24"/>
        </w:rPr>
        <w:t xml:space="preserve">Vnitřní odpadní potrubí dešťové kanalizace bude provedeno z potrubí PP-odhlučněného. </w:t>
      </w:r>
    </w:p>
    <w:p>
      <w:pPr>
        <w:pStyle w:val="Normal"/>
        <w:ind w:firstLine="540"/>
        <w:jc w:val="both"/>
        <w:rPr/>
      </w:pPr>
      <w:r>
        <w:rPr>
          <w:rFonts w:cs="Times New Roman" w:ascii="Times New Roman" w:hAnsi="Times New Roman"/>
          <w:sz w:val="24"/>
          <w:szCs w:val="24"/>
        </w:rPr>
        <w:t xml:space="preserve">Odpadní a připojovací potrubí splaškové kanalizace bude provedeno z potrubí PP-HT. </w:t>
      </w:r>
    </w:p>
    <w:p>
      <w:pPr>
        <w:pStyle w:val="Normal"/>
        <w:ind w:firstLine="540"/>
        <w:jc w:val="both"/>
        <w:rPr/>
      </w:pPr>
      <w:r>
        <w:rPr>
          <w:rFonts w:cs="Times New Roman" w:ascii="Times New Roman" w:hAnsi="Times New Roman"/>
          <w:sz w:val="24"/>
          <w:szCs w:val="24"/>
        </w:rPr>
        <w:t xml:space="preserve">Potrubí bude montováno dle montážních pokynů výrobc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emní prá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ed zahájením výkopových prací musí být zajištěno vytýčení přesné polohy stávajících sítí a zápis o nich proveden do stavebního deníku. Při křížení a soubězích podzemních sítí je nutné dodržet vzdálenosti stanovené ČSN 763600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emní práce budou prováděny strojně a v místech křížení a ochranných pásmech podzemních sítí ručně, obsypy a zásypy spojů budou provedeny až po tlakové zkoušce dle ČSN 75 6909 a ČSN EN 75 6114.</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Výkopy hloubky 1,00 m a více budou prováděny s pažením nebo profil výkopu bude proveden se šikmými stěnami ve sklonu 3:1. Šířka  výkopů bude 900 – 1000 mm. Zemní rýhy se musí zabezpečit zábranami proti pádu a v noci osvětlit. Znečištěná výkopová zemina bude odvezena a uložena na skládku.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i pokládce a montáži kanalizačního potrubí se musí dodržet pokyny výrobce potrubí. Rovněž podkladní a obsypové vrstvy kanalizačního potrubí budou prováděny dle technologických postupů stanovených výrobcem potrubí, eventuelně dalších jeho požadavků a pokynů. Hutnění podsypů, obsypu a zásypů, se bude provádět po vrstvách max. mocnosti 0,3 m s mírou zhutnění na 95 % PCS. Zbytek rýhy bude vyplněn vhodnou zeminou (z výkopku nebo dovezenou). Bude provedeno zhutnění a povrch se v celé délce výkopu upraví do původního nebo nového stav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499textodrazeny"/>
        <w:tabs>
          <w:tab w:val="clear" w:pos="708"/>
          <w:tab w:val="left" w:pos="9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Vodovod</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Rozvody vody pro zařizovací předměty na sociálním zařízení přístavby se napojí na stávající rozvody vedené pod stropem 1.PP ve stávajícím objektu školy a do přístavby budou přivedeny v prostoru přístavby nového výtahu. Na jednotlivých stávajících potrubích se vysadí odbočky a uzavírací armatury s odvodněním. Nový ležatý rozvod vody bude veden pod stropem 1NP spojovací chodby na sociální zařízení a ke stoupačkám do 2.NP. Na odbočkách ke stoupačkám budou osazeny uzavírací armatury a odvodnění. Ležatý rozvod bude zakryt rozebíratelným podhledem, který umožní přístup k uzavíracím armaturám a odvodnění. Ležatý rozvod bude prováděn v koordinaci s nově navrženými rozvody (topení, VZT, elektro). Stoupačky a připojovací potrubí k zařizovacím předmětům budou vedeny v příčkách. Připojovací potrubí bude opatřeno uzavíracími armaturami, ke kterým bude zajištěn přístup osazením instalačních dvířek ve stavební konstrukci.</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w:t>
      </w:r>
    </w:p>
    <w:p>
      <w:pPr>
        <w:pStyle w:val="Normal"/>
        <w:ind w:firstLine="540"/>
        <w:jc w:val="both"/>
        <w:rPr/>
      </w:pPr>
      <w:r>
        <w:rPr>
          <w:rFonts w:cs="Times New Roman" w:ascii="Times New Roman" w:hAnsi="Times New Roman"/>
          <w:sz w:val="24"/>
          <w:szCs w:val="24"/>
        </w:rPr>
        <w:t>Ležatý rozvod studené a teplé vody a cirkulace v objektu bude proveden z trub PP-RCT (FIBER BASALT PLUS), stoupačky a připojovací potrubí z trub PPR PN 16. Veškeré potrubí bude opatřeno tepelnou izolací z pěnového polyetylenu (MIRELON). Pro ležatý rozvod je navržena tloušťka izolace 25 mm, pro připojovací potrubí 13 mm. Potrubí bude montováno dle montážních pokynů výrobce s respektováním dilatace potrubí. Pro roztažnost a smršťování potrubí za provozu se doporučuje při montáži potrubí teplota +20°C.</w:t>
      </w:r>
    </w:p>
    <w:p>
      <w:pPr>
        <w:pStyle w:val="Normal"/>
        <w:ind w:firstLine="540"/>
        <w:jc w:val="both"/>
        <w:rPr/>
      </w:pPr>
      <w:r>
        <w:rPr>
          <w:rFonts w:cs="Times New Roman" w:ascii="Times New Roman" w:hAnsi="Times New Roman"/>
          <w:sz w:val="24"/>
          <w:szCs w:val="24"/>
        </w:rPr>
        <w:t xml:space="preserve">Po dokončení montáže potrubí vnitřního vodovodu se provede ještě před napojením na stávající vodovod prohlídka a tlaková zkouška podle příslušných ustanovení ČSN 75 5409.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ed předáním do užívání se musí vodovod propláchnout a dezinfikovat.</w:t>
      </w:r>
    </w:p>
    <w:p>
      <w:pPr>
        <w:pStyle w:val="Normal"/>
        <w:jc w:val="both"/>
        <w:rPr>
          <w:rFonts w:ascii="Times New Roman" w:hAnsi="Times New Roman" w:cs="Times New Roman"/>
          <w:b/>
          <w:b/>
          <w:sz w:val="24"/>
          <w:szCs w:val="24"/>
        </w:rPr>
      </w:pPr>
      <w:r>
        <w:rPr>
          <w:rFonts w:cs="Times New Roman" w:ascii="Times New Roman" w:hAnsi="Times New Roman"/>
          <w:b/>
          <w:sz w:val="24"/>
          <w:szCs w:val="24"/>
        </w:rPr>
        <w:t>Zařizovací předměty</w:t>
      </w:r>
    </w:p>
    <w:p>
      <w:pPr>
        <w:pStyle w:val="Normal"/>
        <w:ind w:firstLine="708"/>
        <w:jc w:val="both"/>
        <w:rPr/>
      </w:pPr>
      <w:r>
        <w:rPr>
          <w:rFonts w:cs="Times New Roman" w:ascii="Times New Roman" w:hAnsi="Times New Roman"/>
          <w:sz w:val="24"/>
          <w:szCs w:val="24"/>
        </w:rPr>
        <w:t>Zařizovací předměty jsou navrženy standardní, tak aby odpovídaly účelu stavby (např. JIKA). Na sociálním zařízení pro tělesně postižené budou použity speciální zařizovací předměty určené pro tyto účely, tj. prodloužený klozet se zvýšenou výškou a oddáleným pneumatickým ovládáním  splachování ze strany a umyvadlo pro tělesně postižené se speciální zápachovou uzávěrko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zařizovací předměty jsou zajištěny proti vnikání plynu do objektu zápachovými uzávěrkami.</w:t>
      </w:r>
    </w:p>
    <w:p>
      <w:pPr>
        <w:pStyle w:val="Normal"/>
        <w:ind w:firstLine="708"/>
        <w:jc w:val="both"/>
        <w:rPr/>
      </w:pPr>
      <w:r>
        <w:rPr>
          <w:rFonts w:cs="Times New Roman" w:ascii="Times New Roman" w:hAnsi="Times New Roman"/>
          <w:sz w:val="24"/>
          <w:szCs w:val="24"/>
        </w:rPr>
        <w:t>U zařizovacích předmětů budou instalovány nástěnné nebo stojánkové pákové baterie. U umyvadla pro tělesně postižené bude stojánková baterie s prodlouženou pákou. Všechny výtokové armatury musí zabraňovat zpětnému nasátí vo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ociální zařízení pro tělesně postižené včetně instalace zařizovacích předmětů musí být provedeno dle ČSN 73 410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liv na životní prostředí</w:t>
      </w:r>
    </w:p>
    <w:p>
      <w:pPr>
        <w:pStyle w:val="Zkladntext21"/>
        <w:tabs>
          <w:tab w:val="clear" w:pos="708"/>
          <w:tab w:val="left" w:pos="720" w:leader="none"/>
        </w:tabs>
        <w:ind w:right="20" w:hanging="0"/>
        <w:rPr>
          <w:szCs w:val="24"/>
        </w:rPr>
      </w:pPr>
      <w:r>
        <w:rPr>
          <w:szCs w:val="24"/>
        </w:rPr>
        <w:tab/>
        <w:t>Navržené kanalizační a vodovodní potrubí, objekty na potrubí a provoz kanalizace a vodovodu nebude mít negativní vliv na životní prostředí.</w:t>
      </w:r>
    </w:p>
    <w:p>
      <w:pPr>
        <w:pStyle w:val="Zkladntext21"/>
        <w:tabs>
          <w:tab w:val="clear" w:pos="708"/>
          <w:tab w:val="left" w:pos="720" w:leader="none"/>
        </w:tabs>
        <w:ind w:right="20" w:hanging="0"/>
        <w:rPr>
          <w:szCs w:val="24"/>
        </w:rPr>
      </w:pPr>
      <w:r>
        <w:rPr>
          <w:szCs w:val="24"/>
        </w:rPr>
        <w:tab/>
        <w:t>Veškeré výkopy budou zahozeny vhodným výkopkem, přebytečné zemina bude odvezena na skládku. Vzniklé odpady z potrubí, obalových materiálů apod. budou zneškodněny v souladu se zákonem.</w:t>
      </w:r>
    </w:p>
    <w:p>
      <w:pPr>
        <w:pStyle w:val="Zkladntext21"/>
        <w:tabs>
          <w:tab w:val="clear" w:pos="708"/>
          <w:tab w:val="left" w:pos="720" w:leader="none"/>
        </w:tabs>
        <w:ind w:right="20" w:hanging="0"/>
        <w:rPr>
          <w:szCs w:val="24"/>
        </w:rPr>
      </w:pPr>
      <w:r>
        <w:rPr>
          <w:szCs w:val="24"/>
        </w:rPr>
      </w:r>
    </w:p>
    <w:p>
      <w:pPr>
        <w:pStyle w:val="Zkladntext21"/>
        <w:tabs>
          <w:tab w:val="clear" w:pos="708"/>
          <w:tab w:val="left" w:pos="720" w:leader="none"/>
        </w:tabs>
        <w:ind w:right="20" w:hanging="0"/>
        <w:rPr>
          <w:szCs w:val="24"/>
        </w:rPr>
      </w:pPr>
      <w:r>
        <w:rPr>
          <w:szCs w:val="24"/>
        </w:rPr>
      </w:r>
    </w:p>
    <w:p>
      <w:pPr>
        <w:pStyle w:val="Zkladntext21"/>
        <w:tabs>
          <w:tab w:val="clear" w:pos="708"/>
          <w:tab w:val="left" w:pos="720" w:leader="none"/>
        </w:tabs>
        <w:ind w:right="20" w:hanging="0"/>
        <w:rPr>
          <w:szCs w:val="24"/>
        </w:rPr>
      </w:pPr>
      <w:r>
        <w:rPr>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Při výstavbě je nutno respektovat následující normy a vyhlášky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01 3462 </w:t>
        <w:tab/>
        <w:tab/>
        <w:t>Výkresy vodovod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01 3463</w:t>
        <w:tab/>
        <w:tab/>
        <w:t>Výkresy kanalizace</w:t>
      </w:r>
    </w:p>
    <w:p>
      <w:pPr>
        <w:pStyle w:val="Normal"/>
        <w:ind w:left="2832" w:hanging="2265"/>
        <w:jc w:val="both"/>
        <w:rPr>
          <w:rFonts w:ascii="Times New Roman" w:hAnsi="Times New Roman" w:cs="Times New Roman"/>
          <w:sz w:val="24"/>
          <w:szCs w:val="24"/>
        </w:rPr>
      </w:pPr>
      <w:r>
        <w:rPr>
          <w:rFonts w:cs="Times New Roman" w:ascii="Times New Roman" w:hAnsi="Times New Roman"/>
          <w:sz w:val="24"/>
          <w:szCs w:val="24"/>
        </w:rPr>
        <w:t>ČSN 06 0320</w:t>
        <w:tab/>
        <w:t>Tepelné soustavy v budovách – Příprava teplé vody – Navrhování a projektová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1</w:t>
        <w:tab/>
        <w:t>Vnitřní vodovod pro rozvod vody určené k lidské spotřebě – Všeobecně</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75 5401</w:t>
        <w:tab/>
        <w:tab/>
        <w:t>Navrhování vodovodního potrubí</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SN 75 5410</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2</w:t>
        <w:tab/>
        <w:t>Vnitřní vodovod pro rozvod vody určené k lidské spotřebě - Navrhování</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3</w:t>
        <w:tab/>
        <w:t>Vnitřní vodovod pro rozvod vody určené k lidské spotřebě – Dimenzování potrubí – Zjednodušená metoda</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55</w:t>
        <w:tab/>
        <w:tab/>
        <w:t>Výpočet vnitřních vodovodů</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EN 12056-1-5</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firstLine="540"/>
        <w:rPr/>
      </w:pPr>
      <w:r>
        <w:rPr>
          <w:rFonts w:cs="Times New Roman" w:ascii="Times New Roman" w:hAnsi="Times New Roman"/>
          <w:sz w:val="24"/>
          <w:szCs w:val="24"/>
        </w:rPr>
        <w:t>ČSN 73 4108</w:t>
        <w:tab/>
        <w:tab/>
        <w:t>Hygienická zařízení a šatny</w:t>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Vyhláška 5.11.2009 o obecných požadavcích zabezpečujících bezbariérové užívání staveb</w:t>
      </w:r>
    </w:p>
    <w:p>
      <w:pPr>
        <w:pStyle w:val="Zkladntext2"/>
        <w:spacing w:lineRule="auto" w:line="240"/>
        <w:ind w:firstLine="540"/>
        <w:rPr>
          <w:rFonts w:ascii="Times New Roman" w:hAnsi="Times New Roman" w:cs="Times New Roman"/>
          <w:sz w:val="24"/>
          <w:szCs w:val="24"/>
        </w:rPr>
      </w:pPr>
      <w:r>
        <w:rPr>
          <w:rFonts w:cs="Times New Roman" w:ascii="Times New Roman" w:hAnsi="Times New Roman"/>
          <w:sz w:val="24"/>
          <w:szCs w:val="24"/>
        </w:rPr>
        <w:t>ČSN 73 6005</w:t>
        <w:tab/>
        <w:tab/>
        <w:t>Prostorové uspořádání sítí technického vybavení</w:t>
      </w:r>
    </w:p>
    <w:p>
      <w:pPr>
        <w:pStyle w:val="Zkladntext2"/>
        <w:spacing w:lineRule="auto" w:line="240"/>
        <w:ind w:left="2832" w:hanging="2292"/>
        <w:rPr>
          <w:rFonts w:ascii="Times New Roman" w:hAnsi="Times New Roman" w:cs="Times New Roman"/>
          <w:sz w:val="24"/>
          <w:szCs w:val="24"/>
        </w:rPr>
      </w:pPr>
      <w:r>
        <w:rPr>
          <w:rFonts w:cs="Times New Roman" w:ascii="Times New Roman" w:hAnsi="Times New Roman"/>
          <w:sz w:val="24"/>
          <w:szCs w:val="24"/>
        </w:rPr>
        <w:t>ČSN 73 6006</w:t>
        <w:tab/>
        <w:t>Výstražné fólie k identifikaci podzemních vedení technického vybavení</w:t>
      </w:r>
    </w:p>
    <w:p>
      <w:pPr>
        <w:pStyle w:val="Zkladntext2"/>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ČSN EN 1610  </w:t>
        <w:tab/>
        <w:tab/>
        <w:t>Provádění stok a kanalizačních přípojek a jejich zkoušení</w:t>
      </w:r>
    </w:p>
    <w:p>
      <w:pPr>
        <w:pStyle w:val="Zkladntext2"/>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ČSN 75 6101    </w:t>
        <w:tab/>
        <w:tab/>
        <w:t>Stokové sítě a kanalizační přípojk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499textodrazeny"/>
        <w:tabs>
          <w:tab w:val="clear" w:pos="708"/>
          <w:tab w:val="left" w:pos="900" w:leader="none"/>
        </w:tabs>
        <w:ind w:left="0" w:hanging="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Příloha : spadiště</w:t>
      </w:r>
    </w:p>
    <w:p>
      <w:pPr>
        <w:pStyle w:val="499textodrazeny"/>
        <w:tabs>
          <w:tab w:val="clear" w:pos="708"/>
          <w:tab w:val="left" w:pos="900" w:leader="none"/>
        </w:tabs>
        <w:ind w:left="0" w:hanging="0"/>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jc w:val="both"/>
        <w:rPr>
          <w:lang w:val="en-US" w:eastAsia="en-US"/>
        </w:rPr>
      </w:pPr>
      <w:r>
        <w:rPr>
          <w:lang w:val="en-US" w:eastAsia="en-US"/>
        </w:rPr>
        <w:drawing>
          <wp:inline distT="0" distB="0" distL="0" distR="0">
            <wp:extent cx="5452110" cy="82613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 r="-6" b="-4"/>
                    <a:stretch>
                      <a:fillRect/>
                    </a:stretch>
                  </pic:blipFill>
                  <pic:spPr bwMode="auto">
                    <a:xfrm>
                      <a:off x="0" y="0"/>
                      <a:ext cx="5452110" cy="8261350"/>
                    </a:xfrm>
                    <a:prstGeom prst="rect">
                      <a:avLst/>
                    </a:prstGeom>
                  </pic:spPr>
                </pic:pic>
              </a:graphicData>
            </a:graphic>
          </wp:inline>
        </w:drawing>
      </w:r>
    </w:p>
    <w:sectPr>
      <w:headerReference w:type="default" r:id="rId3"/>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95780/</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499textodrazenyChar">
    <w:name w:val="499_text_odrazeny Char"/>
    <w:qFormat/>
    <w:rPr>
      <w:rFonts w:ascii="Arial" w:hAnsi="Arial" w:eastAsia="Calibri" w:cs="Arial"/>
      <w:color w:val="000000"/>
      <w:sz w:val="18"/>
      <w:szCs w:val="18"/>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Zkladntext2">
    <w:name w:val="Základní text 2"/>
    <w:basedOn w:val="Normal"/>
    <w:qFormat/>
    <w:pPr>
      <w:spacing w:lineRule="auto" w:line="480" w:before="0" w:after="120"/>
    </w:pPr>
    <w:rPr/>
  </w:style>
  <w:style w:type="paragraph" w:styleId="Zkladntext21">
    <w:name w:val="Základní text 21"/>
    <w:basedOn w:val="Normal"/>
    <w:qFormat/>
    <w:pPr>
      <w:suppressAutoHyphens w:val="true"/>
      <w:spacing w:lineRule="auto" w:line="216"/>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17:00Z</dcterms:created>
  <dc:creator>Dvořáková Zdeňka</dc:creator>
  <dc:description/>
  <dc:language>en-US</dc:language>
  <cp:lastModifiedBy>Dvořáková Zdeňka</cp:lastModifiedBy>
  <dcterms:modified xsi:type="dcterms:W3CDTF">2017-01-17T14:47:00Z</dcterms:modified>
  <cp:revision>5</cp:revision>
  <dc:subject/>
  <dc:title/>
</cp:coreProperties>
</file>